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85534377"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468819916"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